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46" w:after="23"/>
        <w:outlineLvl w:val="3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ru-RU"/>
        </w:rPr>
        <w:t>Решения совета директоров (наблюдательного совета)</w:t>
      </w:r>
    </w:p>
    <w:p>
      <w:pPr>
        <w:pStyle w:val="Normal"/>
        <w:shd w:fill="FFFFFF" w:val="clear"/>
        <w:spacing w:lineRule="auto" w:line="240" w:before="0" w:after="92"/>
        <w:rPr>
          <w:rFonts w:ascii="Arial" w:hAnsi="Arial" w:eastAsia="Times New Roman" w:cs="Arial"/>
          <w:b/>
          <w:b/>
          <w:bCs/>
          <w:color w:val="000000"/>
          <w:sz w:val="14"/>
          <w:szCs w:val="14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14"/>
          <w:szCs w:val="1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Arial" w:ascii="Arial" w:hAnsi="Arial"/>
          <w:color w:val="000000"/>
          <w:sz w:val="14"/>
          <w:szCs w:val="14"/>
          <w:lang w:eastAsia="ru-RU"/>
        </w:rPr>
        <w:t>Сообщение о решении совета директоров (наблюдательного совета)</w:t>
        <w:br/>
        <w:br/>
        <w:t>1. Общие сведения</w:t>
        <w:br/>
        <w:t>1.1. Полное фирменное наименование эмитента (для некоммерческой организации – наименование): Акционерное общество "Энергия"</w:t>
        <w:br/>
        <w:t>1.2. Сокращенное фирменное наименование эмитента: АО "Энергия"</w:t>
        <w:br/>
        <w:t>1.3. Место нахождения эмитента: 399775, Россия, Липецкая область, г.Елец, пос.Электрик, 1.</w:t>
        <w:br/>
        <w:t>1.4. ОГРН эмитента: 1024800789408</w:t>
        <w:br/>
        <w:t>1.5. ИНН эмитента: 4821000142</w:t>
        <w:br/>
        <w:t>1.6. Уникальный код эмитента, присвоенный регистрирующим органом: 42738-A</w:t>
        <w:br/>
        <w:t>1.7. Адрес страницы в сети Интернет, используемой эмитентом для раскрытия информации: http://www.e-disclosure.ru/portal/company.aspx?id=21210; http://www.ao-energiya.ru</w:t>
        <w:br/>
        <w:br/>
        <w:t>2. Содержание сообщения</w:t>
        <w:br/>
        <w:t>2.1. Дата принятия решения о проведении заседания совета директоров эмитента: 27 апреля 2018 года.</w:t>
        <w:br/>
        <w:t>2.2. Дата проведения заседания совета директоров эмитента: 28 апреля 2018 года.</w:t>
        <w:br/>
        <w:t>2.3. Повестка дня заседания совета директоров эмитента:</w:t>
        <w:br/>
        <w:t>1.Об избрании Председателя Совета директоров АО «Энергия».</w:t>
        <w:br/>
        <w:t>2.Об избрании заместителя Председателя Совета директоров АО «Энергия».</w:t>
        <w:br/>
        <w:t>3.Об избрании Секретаря Совета директоров АО «Энергия».</w:t>
        <w:br/>
        <w:t>2.4. Кворум заседания совета директоров эмитента: В соответствии с п. 2 ст. 68 Федерального закона «Об акционерных обществах» и Уставом Общества кворум для проведения заседания Совета директоров имеется. Совет директоров Общества правомочен принимать решения по вопросам повестки дня.</w:t>
        <w:br/>
        <w:t>2.5. Содержание решений, принятых советом директоров эмитента, и результаты голосования:</w:t>
        <w:br/>
        <w:t>1.Избрать Председателем Совета директоров АО «Энергия» Архипенко Владимира Александровича и поручить ему подписать настоящий протокол.</w:t>
        <w:br/>
        <w:t>2. Заключить Договор с Председателем Совета директоров АО «Энергия» и поручить подписать его от имени Общества генеральному директору АО «Энергия» Иванову Владимиру Александровичу.</w:t>
        <w:br/>
        <w:br/>
        <w:t>По второму вопросу повестки дня принято решение:</w:t>
        <w:br/>
        <w:t>Избрать заместителем Председателя Совета директоров АО «Энергия» Архипенко Ирину Владимировну.</w:t>
        <w:br/>
        <w:br/>
        <w:br/>
        <w:t>По третьему вопросу повестки дня принято решение:</w:t>
        <w:br/>
        <w:t>1.Избрать Секретарём Совета директоров АО «Энергия» Ткач Романа Павловича.</w:t>
        <w:br/>
        <w:t>2.Заключить Договор с Секретарем Совета директоров АО «Энергия» и поручить подписать его от имени Общества - генеральному директору АО «Энергия» Иванову Владимиру Михайловичу</w:t>
        <w:br/>
        <w:br/>
        <w:t>2.6. Дата составления и номер протокола заседания совета директоров эмитента, на котором приняты соответствующие решения: 28 апреля 2018 года, Протокол № 30.</w:t>
        <w:br/>
        <w:t>Повестка дня заседания Совета директоров АО «Энергия» не содержит вопросы, связанные с осуществлением прав по ценным бумагам эмитента.</w:t>
        <w:br/>
        <w:br/>
        <w:t>3. Подпись</w:t>
        <w:br/>
        <w:t>3.1. Генеральный директор</w:t>
        <w:br/>
        <w:t>В.М. Иванов</w:t>
        <w:br/>
        <w:br/>
        <w:br/>
        <w:t>3.2. Дата 28.04.2018г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808080"/>
          <w:sz w:val="14"/>
          <w:szCs w:val="14"/>
          <w:lang w:eastAsia="ru-RU"/>
        </w:rPr>
      </w:pPr>
      <w:r>
        <w:rPr>
          <w:rFonts w:eastAsia="Times New Roman" w:cs="Arial" w:ascii="Arial" w:hAnsi="Arial"/>
          <w:color w:val="808080"/>
          <w:sz w:val="14"/>
          <w:szCs w:val="14"/>
          <w:lang w:eastAsia="ru-RU"/>
        </w:rPr>
        <w:t>Настоящее сообщение предоставлено непосредственно субъектом раскрытия информации и опубликовано в соответствии с Положением о раскрытии информации эмитентами эмиссионных ценных бумаг или Положением о требованиях к порядку и срокам раскрытия информации, связанной с деятельностью акционерных инвестиционных фондов и управляющих компаний паевых инвестиционных фондов, а также к содержанию раскрываемой информации. За содержание сообщения и последствия его использования Агентство "Интерфакс" ответственности не несет.</w:t>
      </w:r>
    </w:p>
    <w:p>
      <w:pPr>
        <w:pStyle w:val="Normal"/>
        <w:spacing w:before="0" w:after="200"/>
        <w:rPr>
          <w:rFonts w:ascii="Arial" w:hAnsi="Arial" w:eastAsia="Times New Roman" w:cs="Arial"/>
          <w:color w:val="808080"/>
          <w:sz w:val="14"/>
          <w:szCs w:val="14"/>
          <w:lang w:eastAsia="ru-RU"/>
        </w:rPr>
      </w:pPr>
      <w:r>
        <w:rPr>
          <w:rFonts w:eastAsia="Times New Roman" w:cs="Arial" w:ascii="Arial" w:hAnsi="Arial"/>
          <w:color w:val="808080"/>
          <w:sz w:val="14"/>
          <w:szCs w:val="1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4">
    <w:name w:val="Заголовок 4 Знак"/>
    <w:basedOn w:val="Style12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Date">
    <w:name w:val="dat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06:23:00Z</dcterms:created>
  <dc:creator>mezinov</dc:creator>
  <dc:description/>
  <dc:language>en-US</dc:language>
  <cp:lastModifiedBy>mezinov</cp:lastModifiedBy>
  <dcterms:modified xsi:type="dcterms:W3CDTF">2020-11-12T06:23:00Z</dcterms:modified>
  <cp:revision>2</cp:revision>
  <dc:subject/>
  <dc:title/>
</cp:coreProperties>
</file>